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US" w:eastAsia="en-US"/>
        </w:rPr>
        <w:t>Cyfesurynnau a Hafaliadau Llinell Sy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455</wp:posOffset>
                </wp:positionH>
                <wp:positionV relativeFrom="paragraph">
                  <wp:posOffset>-488315</wp:posOffset>
                </wp:positionV>
                <wp:extent cx="6943090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Enw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lang w:val="en-GB"/>
                              </w:rPr>
                              <w:t xml:space="preserve">        Marc:</w:t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31.25pt;mso-wrap-distance-left:9.05pt;mso-wrap-distance-right:9.05pt;mso-wrap-distance-top:0pt;mso-wrap-distance-bottom:0pt;margin-top:-38.4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GB"/>
                        </w:rPr>
                        <w:t>Enw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lang w:val="en-GB"/>
                        </w:rPr>
                        <w:t xml:space="preserve">        Marc:</w:t>
                      </w:r>
                      <w:r>
                        <w:rPr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Ionawr 2005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7047230" cy="3091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  <w:t>Haf 2005</w:t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7044690" cy="2533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69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Ionawr 2006</w:t>
      </w:r>
    </w:p>
    <w:p>
      <w:pPr>
        <w:pStyle w:val="Normal"/>
        <w:rPr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7048500" cy="2199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Haf 2006</w:t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-101600</wp:posOffset>
            </wp:positionV>
            <wp:extent cx="7048500" cy="26098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345</wp:posOffset>
                </wp:positionH>
                <wp:positionV relativeFrom="paragraph">
                  <wp:posOffset>6148705</wp:posOffset>
                </wp:positionV>
                <wp:extent cx="7298690" cy="7346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86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arg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4.7pt;height:57.85pt;mso-wrap-distance-left:9.05pt;mso-wrap-distance-right:9.05pt;mso-wrap-distance-top:0pt;mso-wrap-distance-bottom:0pt;margin-top:484.1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arg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en-GB"/>
      </w:rPr>
      <w:t xml:space="preserve">Ysgol Gyfun Llanhari                                                                                                           Hen Gwestiynau C1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4:35:00Z</dcterms:created>
  <dc:creator>Betsan Wyn Thomas</dc:creator>
  <dc:description/>
  <dc:language>en-US</dc:language>
  <cp:lastModifiedBy>Betsan Wyn Thomas</cp:lastModifiedBy>
  <dcterms:modified xsi:type="dcterms:W3CDTF">2008-10-02T19:45:00Z</dcterms:modified>
  <cp:revision>5</cp:revision>
  <dc:subject/>
  <dc:title>SYRDIAU                                                                             </dc:title>
</cp:coreProperties>
</file>